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0 – 2021 Devices Pre-Requisite Char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9257665" cy="5942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760" cy="5942880"/>
                          <a:chOff x="0" y="0"/>
                          <a:chExt cx="925776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7760" cy="59428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5027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343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886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1800" y="137160"/>
                            <a:ext cx="10281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13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to Compu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800" y="968400"/>
                            <a:ext cx="102816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13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ject-Oriented Programm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800" y="196776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S 234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jects &amp; Desig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800" y="360756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3240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nguages &amp; Compu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6240" y="196776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13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 Structures &amp; Algorith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0" y="195768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2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 Organization &amp; Programm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880" y="274824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605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bile &amp; Ubiquitous Co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274824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2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uter Systems &amp; Networ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6160" y="274824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3630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Perception &amp; Roboti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354132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32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tworking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480" y="354132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261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bile Appls &amp; Servi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0" y="4241880"/>
                            <a:ext cx="10281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CE 20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gital Design L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502776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3651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totyping Intell Applia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040" y="502776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CE 4180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bedded Systems  Desig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6800" y="271980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20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Discrete Math for 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0" y="280800"/>
                            <a:ext cx="10281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15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fferential Calcul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9360" y="1085760"/>
                            <a:ext cx="10281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15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gral Calcul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960" y="108576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15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near Algeb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195768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30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binatori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9920" y="359784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3510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sign &amp; Analysis of Algorith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77320" y="96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66360" y="195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01400" y="196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9520" y="274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67080" y="424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3960" y="502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9120" y="354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91320" y="274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8920" y="354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15200" y="220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87360" y="2062440"/>
                            <a:ext cx="42804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94720" y="359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94720" y="359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4040" y="274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77320" y="196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77320" y="360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120" y="502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83800" y="108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29640" y="195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30360" y="195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8120" y="502776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476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Computer V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52920" y="502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10760" y="425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52920" y="502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7840" y="502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95pt;height:467.95pt" coordorigin="0,0" coordsize="14579,9359">
                <v:rect id="shape_0" stroked="t" o:allowincell="f" style="position:absolute;left:0;top:0;width:14578;height:9358;mso-wrap-style:none;v-text-anchor:middle;mso-position-horizontal-relative:char">
                  <v:fill o:detectmouseclick="t" on="false"/>
                  <v:stroke color="black" weight="9360" dashstyle="shortdot" joinstyle="miter" endcap="round"/>
                  <w10:wrap type="none"/>
                </v:rect>
                <v:line id="shape_0" from="2519,7918" to="2519,7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6840" to="2519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6120" to="3419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39;top:216;width:1618;height:7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13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to Compu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9;top:1525;width:1618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13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ject-Oriented Programm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9;top:3099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S 234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jects &amp; Desig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9;top:5681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3240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nguages &amp; Compu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25;top:3099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13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 Structures &amp; Algorith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3;top:3083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21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 Organization &amp; Programm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2;top:4328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605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bile &amp; Ubiquitous Com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4328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22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uter Systems &amp; Networ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09;top:4328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3630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Perception &amp; Roboti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8;top:5577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325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tworking 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3;top:5577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261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bile Appls &amp; Servi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3;top:6680;width:1618;height:7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CE 20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gital Design La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8;top:7918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3651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totyping Intell Applian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8;top:7918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CE 4180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mbedded Systems  Desig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54;top:4283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205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Discrete Math for 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88;top:442;width:1618;height:7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155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fferential Calcul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03;top:1710;width:1618;height:7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155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gral Calcul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2;top:1710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155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near Algeb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0;top:3083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30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binatori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47;top:5666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3510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sign &amp; Analysis of Algorith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051;top:15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84;top:308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136;top:30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89;top:43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85;top:66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99;top:79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9;top:557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120;top:43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33;top:557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20;top:347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531;top:3248;width:673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858;top:566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58;top:56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33;top:43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51;top:30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51;top:56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98;top:79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313;top:17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330;top:308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331;top:308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59;top:7918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476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Computer Vi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170;top:79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403;top:669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70;top:79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99;top:79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>
        <w:sz w:val="22"/>
      </w:rPr>
    </w:pPr>
    <w:r>
      <w:rPr>
        <w:sz w:val="22"/>
      </w:rPr>
      <w:t>*  Thread Picks</w:t>
    </w:r>
  </w:p>
  <w:p>
    <w:pPr>
      <w:pStyle w:val="Footer"/>
      <w:ind w:left="360" w:hanging="0"/>
      <w:rPr/>
    </w:pPr>
    <w:r>
      <w:rPr/>
      <w:tab/>
      <w:tab/>
      <w:tab/>
      <w:tab/>
      <w:tab/>
      <w:tab/>
    </w:r>
    <w:r>
      <w:rPr>
        <w:sz w:val="22"/>
      </w:rPr>
      <w:t>6/9/2020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8:59:00Z</dcterms:created>
  <dc:creator>cd</dc:creator>
  <dc:description/>
  <cp:keywords/>
  <dc:language>en-US</dc:language>
  <cp:lastModifiedBy>Dunnahoo, Cathy L</cp:lastModifiedBy>
  <cp:lastPrinted>2019-07-19T14:37:00Z</cp:lastPrinted>
  <dcterms:modified xsi:type="dcterms:W3CDTF">2020-06-09T18:59:00Z</dcterms:modified>
  <cp:revision>2</cp:revision>
  <dc:subject/>
  <dc:title>2006 – 2007 Platforms Pre-Requisite Chart</dc:title>
</cp:coreProperties>
</file>