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0 – 2021 Information Internetworks Pre-Requisite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925830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5943600"/>
                          <a:chOff x="0" y="0"/>
                          <a:chExt cx="92584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8480" cy="5943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3520" y="49525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4267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3810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840" y="12780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Comp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803160"/>
                            <a:ext cx="102996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-Oriented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4696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234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s &amp; Desi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61676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42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base System Imp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480" y="24696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13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Structures &amp;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246816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 Organization &amp; Progra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520" y="505512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51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r Networking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33116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uter Systems &amp; Networ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41540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3251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tworking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4240" y="41504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61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bile Appls &amp;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5520" y="415044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35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Information Secur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760" y="505512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55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Network Manag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400" y="505512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7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 Comm L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8520" y="33116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20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Discrete Math for 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8640" y="80316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fferenti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8640" y="161676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gral Calcul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5800" y="161784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15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ear Alge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8520" y="246960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 30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binator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4103280"/>
                            <a:ext cx="102888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S 351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ign &amp; Analysis of Algorith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20560" y="80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3640" y="2580120"/>
                            <a:ext cx="4287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66600" y="410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1520" y="80316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40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Database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61676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440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base Technolog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246816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365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o to Enterprise Comp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99560" y="24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1280" y="24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9280" y="246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161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6680" y="246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4000" y="272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8520" y="271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6600" y="410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5960" y="80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9520" y="5054040"/>
                            <a:ext cx="102888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237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 &amp; Network Secur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3960" y="505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0960" y="50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09200" y="50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95480" y="505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8040" y="161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0000" y="331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960" y="4152960"/>
                            <a:ext cx="102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 4675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net Sys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9960" y="41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6840" y="415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3400" y="415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8680" y="41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23800" y="162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2960" y="24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2960" y="24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pt;height:468pt" coordorigin="0,0" coordsize="14580,9360">
                <v:rect id="shape_0" stroked="t" o:allowincell="f" style="position:absolute;left:0;top:0;width:14579;height:9359;mso-wrap-style:none;v-text-anchor:middle;mso-position-horizontal-relative:char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966,7799" to="2966,7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6,6721" to="2966,6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6,6001" to="3866,60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80;top:201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Compu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78;top:1265;width:1621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-Oriented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0;top:3889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234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s &amp; Desi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;top:2546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42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base System Imp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36;top:3889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13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Structures &amp;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6;top:3887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 Organization &amp; Programm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6;top:7961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51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r Networking 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6;top:5215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2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uter Systems &amp; Networ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0;top:6542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3251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tworking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6;top:6536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61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bile Appls &amp; Serv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6;top:6536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35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Information Secur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7961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55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Network Mana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2;top:7961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7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 Comm L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4;top:5215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20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Discrete Math for 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5;top:1265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fferenti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5;top:2546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gral Calcu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35;top:2548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155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ear Alge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4;top:3889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 30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binator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6;top:6462;width:1619;height: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S 351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ign &amp; Analysis of Algorith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89;top:12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22;top:4063;width:674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026;top:64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19;top:1265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40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Database Syste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546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440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base Technolog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9;top:3887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365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o to Enterprise Compu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46;top:38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90;top:38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6;top:38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254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30;top:38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23;top:42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974;top:42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26;top:646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9;top:12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89;top:7959;width:161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237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 &amp; Network Securi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99;top:79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26;top:79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86;top:79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12;top:79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09;top:254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77;top:52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6;top:6540;width:1619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 4675 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net Sys Serv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06;top:65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80;top:65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96;top:65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6;top:65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46;top:25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84;top:38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84;top:38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*  Thread Picks</w:t>
    </w:r>
  </w:p>
  <w:p>
    <w:pPr>
      <w:pStyle w:val="Footer"/>
      <w:ind w:left="360" w:hanging="0"/>
      <w:rPr/>
    </w:pPr>
    <w:r>
      <w:rPr/>
      <w:tab/>
      <w:tab/>
      <w:tab/>
      <w:tab/>
      <w:tab/>
      <w:tab/>
    </w:r>
    <w:r>
      <w:rPr>
        <w:sz w:val="22"/>
      </w:rPr>
      <w:t>6/9/2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9:01:00Z</dcterms:created>
  <dc:creator>cd</dc:creator>
  <dc:description/>
  <cp:keywords/>
  <dc:language>en-US</dc:language>
  <cp:lastModifiedBy>Dunnahoo, Cathy L</cp:lastModifiedBy>
  <cp:lastPrinted>2019-07-19T14:43:00Z</cp:lastPrinted>
  <dcterms:modified xsi:type="dcterms:W3CDTF">2020-06-09T19:01:00Z</dcterms:modified>
  <cp:revision>2</cp:revision>
  <dc:subject/>
  <dc:title>2006 – 2007 Platforms Pre-Requisite Chart</dc:title>
</cp:coreProperties>
</file>