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0 – 2021 Media Pre-Requisite Char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9258300" cy="5943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8480" cy="5943600"/>
                          <a:chOff x="0" y="0"/>
                          <a:chExt cx="925848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58480" cy="594360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8600" y="50284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43441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38869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7480" y="127800"/>
                            <a:ext cx="1028880" cy="49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13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o to Compu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040" y="1067400"/>
                            <a:ext cx="102996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13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bject-Oriented Programm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0520" y="249120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S 234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bjects &amp; Desig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49120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13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ta Structures &amp; Algorith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3800" y="249120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226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dia Device Architect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3800" y="369108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S 345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uter Graphi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240" y="453060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4455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deo Game Desig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49120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4464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utational Journalis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3800" y="453060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S 4480 *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gital Video Special Effe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0280" y="1067400"/>
                            <a:ext cx="1028880" cy="49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h 155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near Algeb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0280" y="249120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h 25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o Multivariable Calcul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4640" y="453060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S 4496 *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uter Anim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41200" y="106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25440" y="2491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369108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4460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o Information Visualiz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1067400"/>
                            <a:ext cx="1028880" cy="49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4475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utational Photograph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57640" y="2491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00160" y="2491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84600" y="2491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87880" y="2491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88600" y="369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88600" y="453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11680" y="453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08720" y="453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87880" y="369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87880" y="369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58360" y="369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87880" y="369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8480" y="106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9pt;height:468pt" coordorigin="0,0" coordsize="14580,9360">
                <v:rect id="shape_0" stroked="t" o:allowincell="f" style="position:absolute;left:0;top:0;width:14579;height:9359;mso-wrap-style:none;v-text-anchor:middle;mso-position-horizontal-relative:char">
                  <v:fill o:detectmouseclick="t" on="false"/>
                  <v:stroke color="black" weight="9360" dashstyle="shortdot" joinstyle="miter" endcap="round"/>
                  <w10:wrap type="none"/>
                </v:rect>
                <v:line id="shape_0" from="3620,7919" to="3620,7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20,6841" to="3620,68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0,6121" to="4520,61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40;top:201;width:1619;height:7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13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o to Comput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8;top:1681;width:1621;height:7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133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bject-Oriented Programm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0;top:3923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S 2340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bjects &amp; Desig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923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133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ta Structures &amp; Algorith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20;top:3923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226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dia Device Architectur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20;top:5813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S 3451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uter Graphic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10;top:7135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4455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deo Game Desig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3923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4464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utational Journalis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20;top:7135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S 4480 *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gital Video Special Effec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0;top:1681;width:1619;height:7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h 155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near Algeb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40;top:3923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h 255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o Multivariable Calcul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00;top:7135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S 4496 *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uter Anim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049;top:168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851;top:392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320;top:5813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4460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o Information Visualiz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0;top:1681;width:1619;height:7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4475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utational Photograph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30;top:392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50;top:392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20;top:392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430;top:392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431;top:58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431;top:71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20;top:71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10;top:71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430;top:58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430;top:58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31;top:58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430;top:58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00;top:168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  <w:t>*  Thread Picks</w:t>
    </w:r>
  </w:p>
  <w:p>
    <w:pPr>
      <w:pStyle w:val="Footer"/>
      <w:ind w:left="360" w:hanging="0"/>
      <w:rPr/>
    </w:pPr>
    <w:r>
      <w:rPr>
        <w:sz w:val="22"/>
      </w:rPr>
      <w:t>Note:  CS 2110 can substitute for CS 2261</w:t>
    </w:r>
    <w:r>
      <w:rPr/>
      <w:tab/>
      <w:tab/>
      <w:tab/>
      <w:tab/>
      <w:tab/>
      <w:tab/>
    </w:r>
    <w:r>
      <w:rPr>
        <w:sz w:val="22"/>
      </w:rPr>
      <w:t>6/9/20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9:07:00Z</dcterms:created>
  <dc:creator>cd</dc:creator>
  <dc:description/>
  <cp:keywords/>
  <dc:language>en-US</dc:language>
  <cp:lastModifiedBy>Dunnahoo, Cathy L</cp:lastModifiedBy>
  <cp:lastPrinted>2019-07-19T14:47:00Z</cp:lastPrinted>
  <dcterms:modified xsi:type="dcterms:W3CDTF">2020-06-09T19:07:00Z</dcterms:modified>
  <cp:revision>2</cp:revision>
  <dc:subject/>
  <dc:title>2006 – 2007 Platforms Pre-Requisite Chart</dc:title>
</cp:coreProperties>
</file>