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0 – 2021 Modeling &amp; Simulation Pre-Requisite Cha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9257665" cy="5942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760" cy="5942880"/>
                          <a:chOff x="0" y="0"/>
                          <a:chExt cx="925776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7760" cy="59428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5027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343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886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4120" y="128160"/>
                            <a:ext cx="102816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to Compu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120" y="1074600"/>
                            <a:ext cx="102816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ject-Oriented Programm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195768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234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jects &amp; Desig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4680" y="495756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X 422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High Perf Compu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120" y="195768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 Structures &amp; Algorith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240" y="195768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641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chine Lear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264492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2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uter Systems &amp; Networ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3440" y="4955400"/>
                            <a:ext cx="102816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X 423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uter Simu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7280" y="255132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25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fferential Equ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7280" y="361044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X 464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umeric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alysis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120" y="264492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20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Discrete Math for 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168840"/>
                            <a:ext cx="10281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15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fferential Calcul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8480" y="1068120"/>
                            <a:ext cx="10281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15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ear Algeb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9600" y="255132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25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Multivariable Calcul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5480" y="195768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30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binatori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0" y="361044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351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sign &amp; Analysis of Algorith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10000" y="107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75760" y="358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80640" y="195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66200" y="220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58600" y="2051640"/>
                            <a:ext cx="42804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87200" y="361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0" y="361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8560" y="1069200"/>
                            <a:ext cx="10281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17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to Computing in MATL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495756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X 414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 Modeling Algorith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87040" y="195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3720" y="264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3360" y="106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94880" y="195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50920" y="195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84760" y="255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200" y="195768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2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 Organization &amp; Programm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03360" y="195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9480" y="495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38240" y="495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0480" y="495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28040" y="106920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15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gral Calcul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343560" y="106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80640" y="195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32080" y="255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31720" y="255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39360" y="358920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b/Stat Requir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38240" y="495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32800" y="361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95pt;height:467.95pt" coordorigin="0,0" coordsize="14579,9359">
                <v:rect id="shape_0" stroked="t" o:allowincell="f" style="position:absolute;left:0;top:0;width:14578;height:9358;mso-wrap-style:none;v-text-anchor:middle;mso-position-horizontal-relative:char">
                  <v:fill o:detectmouseclick="t" on="false"/>
                  <v:stroke color="black" weight="9360" dashstyle="shortdot" joinstyle="miter" endcap="round"/>
                  <w10:wrap type="none"/>
                </v:rect>
                <v:line id="shape_0" from="2519,7918" to="2519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6840" to="2519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6120" to="3419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98;top:202;width:1618;height:7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to Compu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8;top:1692;width:1618;height:7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ject-Oriented Programm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8;top:3083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234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jects &amp; Desig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7;top:7807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X 422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High Perf Compu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1;top:3083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 Structures &amp; Algorith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8;top:3083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641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chine Le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;top:4165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22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uter Systems &amp; Networ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6;top:7804;width:1618;height:7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X 423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uter Simu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3;top:4018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255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fferential Equa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3;top:5686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X 464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umerica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alysis 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1;top:4165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205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Discrete Math for 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8;top:266;width:1618;height:7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155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fferential Calcul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37;top:1682;width:1618;height:7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155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near Algeb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6;top:4018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255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Multivariable Calcul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37;top:3083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30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binatori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8;top:5686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351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sign &amp; Analysis of Algorith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110;top:169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773;top:56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48;top:308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238;top:34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439;top:3231;width:673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799;top:56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99;top:568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48;top:1684;width:1618;height:7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17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to Computing in MATLA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0;top:7807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X 414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 Modeling Algorith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649;top:308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1;top:416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9;top:168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69;top:308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82;top:308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787;top:40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9;top:3083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21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 Organization &amp; Programm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50;top:308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78;top:780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87;top:78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21;top:780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178;top:1684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155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gral Calcul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990;top:168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48;top:308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94;top:40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93;top:40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928;top:5652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b/Stat Requir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887;top:78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95;top:568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>
        <w:sz w:val="22"/>
      </w:rPr>
    </w:pPr>
    <w:r>
      <w:rPr>
        <w:sz w:val="22"/>
      </w:rPr>
      <w:t>*  Thread Picks</w:t>
    </w:r>
  </w:p>
  <w:p>
    <w:pPr>
      <w:pStyle w:val="Footer"/>
      <w:ind w:left="360" w:hanging="0"/>
      <w:rPr/>
    </w:pPr>
    <w:r>
      <w:rPr/>
      <w:tab/>
      <w:tab/>
      <w:tab/>
      <w:tab/>
      <w:tab/>
      <w:tab/>
      <w:t>6</w:t>
    </w:r>
    <w:r>
      <w:rPr>
        <w:sz w:val="22"/>
      </w:rPr>
      <w:t>/9/20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9:13:00Z</dcterms:created>
  <dc:creator>cd</dc:creator>
  <dc:description/>
  <cp:keywords/>
  <dc:language>en-US</dc:language>
  <cp:lastModifiedBy>Dunnahoo, Cathy L</cp:lastModifiedBy>
  <cp:lastPrinted>2019-07-19T14:49:00Z</cp:lastPrinted>
  <dcterms:modified xsi:type="dcterms:W3CDTF">2020-06-09T19:13:00Z</dcterms:modified>
  <cp:revision>2</cp:revision>
  <dc:subject/>
  <dc:title>2006 – 2007 Platforms Pre-Requisite Chart</dc:title>
</cp:coreProperties>
</file>