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People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83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943600"/>
                          <a:chOff x="0" y="0"/>
                          <a:chExt cx="92584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943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240" y="5028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4344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8869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6680" y="12780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1075680"/>
                            <a:ext cx="10299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840" y="25455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33890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1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720" y="33890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26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a Device Architect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1280" y="25455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75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Interface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43434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60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bile &amp; Ubiquitous Co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3890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6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on Visual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1800" y="33890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4470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User Interface Soft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1280" y="24192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YC 1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neral Psych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1840" y="107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7480" y="25455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0760" y="3518640"/>
                            <a:ext cx="3906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384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920" y="254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816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1480" y="364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3720" y="363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3920" y="254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588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588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1280" y="110988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YC 221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 Psycholo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110988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YC 20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arch Methods &amp; Pract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8120" y="11138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YC 30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sation &amp; Per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06080" y="111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57960" y="111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2560" y="111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2200" y="434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2640" y="33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2600" y="2718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/S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48960" y="11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68pt" coordorigin="0,0" coordsize="14580,9360">
                <v:rect id="shape_0" stroked="t" o:allowincell="f" style="position:absolute;left:0;top:0;width:14579;height:9359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180,7919" to="318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80,6841" to="3180,6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0,6121" to="4080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98;top:201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8;top:1694;width:1621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5;top:400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5;top:5337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1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5;top:5337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26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a Device Architect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0;top:400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75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Interface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6840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60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bile &amp; Ubiquitous Com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;top:5337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6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on Visual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90;top:5337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4470 *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User Interface Soft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0;top:381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YC 11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neral Psycholo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09;top:16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30;top:400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5541;width:614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05;top:5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40;top:40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05;top:5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5;top:57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5;top:57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5;top:40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00;top:5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00;top:5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50;top:1748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YC 221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 Psycholog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5;top:1748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YC 20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arch Methods &amp; Pract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45;top:1754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YC 30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sation &amp; Percep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561;top:17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95;top:17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55;top:17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0;top:68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41;top:5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15;top:428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/St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81;top:17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</w:r>
    <w:r>
      <w:rPr>
        <w:sz w:val="22"/>
      </w:rPr>
      <w:t>6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18:00Z</dcterms:created>
  <dc:creator>cd</dc:creator>
  <dc:description/>
  <cp:keywords/>
  <dc:language>en-US</dc:language>
  <cp:lastModifiedBy>Dunnahoo, Cathy L</cp:lastModifiedBy>
  <cp:lastPrinted>2019-07-19T14:50:00Z</cp:lastPrinted>
  <dcterms:modified xsi:type="dcterms:W3CDTF">2020-06-09T19:18:00Z</dcterms:modified>
  <cp:revision>2</cp:revision>
  <dc:subject/>
  <dc:title>2006 – 2007 Platforms Pre-Requisite Chart</dc:title>
</cp:coreProperties>
</file>