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Systems and Architecture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7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942880"/>
                          <a:chOff x="0" y="0"/>
                          <a:chExt cx="9257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59428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6320" y="5027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4343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38862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22032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1027440"/>
                            <a:ext cx="10281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19029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5281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1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anced Operating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08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19029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749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30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Software E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354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Systems &amp;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2748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ilers &amp; Interpre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45306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2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bedded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45306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9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 Computer Organ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45306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Operating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720" y="45306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220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or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6480" y="2748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0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Discrete Math for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560" y="22032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8560" y="102348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r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9920" y="102816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6480" y="19576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3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7960" y="35960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5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&amp; Analysis of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64480" y="10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0480" y="190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4480" y="190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3520" y="19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6480" y="22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22520" y="2051640"/>
                            <a:ext cx="4280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32760" y="35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2760" y="35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120" y="274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448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048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648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032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7480" y="274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1200" y="528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24080" y="10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0920" y="195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1640" y="195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3720" y="35413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E 20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gital Design 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888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924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8880" y="45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467.95pt" coordorigin="0,0" coordsize="14579,9359">
                <v:rect id="shape_0" stroked="t" o:allowincell="f" style="position:absolute;left:0;top:0;width:14578;height:935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813,7918" to="2813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6840" to="2813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3,6120" to="3713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9;top:347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1618;width:161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2;top:299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2;top:831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1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anced Operating Syste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2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299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7;top:4330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30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Software E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557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Systems &amp; Net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;top:432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ilers &amp; Interpre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1;top:713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2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bedded Syste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8;top:713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9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 Computer Organiz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2;top:713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2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Operating Syste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7;top:713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220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or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2;top:432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0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Discrete Math for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7;top:347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7;top:1612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r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48;top:1619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2;top:308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30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2;top:5663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5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&amp; Analysis of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41;top:16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3;top:29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1;top:29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2;top:30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82;top:34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642;top:3231;width:67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973;top:56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73;top:56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97;top:43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41;top:5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3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62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58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55;top:43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64;top:83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89;top:16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92;top:30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93;top:30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87;top:5577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E 20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gital Design L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98;top:5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99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98;top:71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  <w:tab/>
      <w:t>6</w:t>
    </w:r>
    <w:r>
      <w:rPr>
        <w:sz w:val="22"/>
      </w:rPr>
      <w:t>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22:00Z</dcterms:created>
  <dc:creator>cd</dc:creator>
  <dc:description/>
  <cp:keywords/>
  <dc:language>en-US</dc:language>
  <cp:lastModifiedBy>Dunnahoo, Cathy L</cp:lastModifiedBy>
  <cp:lastPrinted>2019-07-19T14:52:00Z</cp:lastPrinted>
  <dcterms:modified xsi:type="dcterms:W3CDTF">2020-06-09T19:22:00Z</dcterms:modified>
  <cp:revision>2</cp:revision>
  <dc:subject/>
  <dc:title>2006 – 2007 Platforms Pre-Requisite Chart</dc:title>
</cp:coreProperties>
</file>